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</w:tabs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25pt;height:62.75pt" filled="f" o:ole="">
            <v:imagedata r:id="rId4" o:title=""/>
          </v:shape>
          <o:OLEObject Type="Embed" ProgID="" ShapeID="ole_rId3" DrawAspect="Content" ObjectID="_1940353436" r:id="rId3"/>
        </w:object>
      </w:r>
    </w:p>
    <w:p>
      <w:pPr>
        <w:pStyle w:val="Normal"/>
        <w:spacing w:lineRule="auto" w:line="276"/>
        <w:jc w:val="center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174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azwa ZAJĘĆ: </w:t>
            </w:r>
            <w:r>
              <w:rPr>
                <w:b/>
                <w:bCs/>
                <w:lang w:eastAsia="en-US"/>
              </w:rPr>
              <w:t>Zarządzanie w praktyce zawodowej  pielęgniarki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dzaj modułu/przedmiotu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b/>
                <w:bCs/>
                <w:u w:val="single"/>
                <w:lang w:eastAsia="en-US"/>
              </w:rPr>
              <w:t>/</w:t>
            </w:r>
            <w:r>
              <w:rPr>
                <w:rFonts w:eastAsia="Calibri"/>
                <w:i/>
                <w:lang w:eastAsia="en-US"/>
              </w:rPr>
              <w:t>obieralny (wybrać)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Wydział PUM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ierunek studiów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Specjalność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ziom studiów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eastAsia="en-US"/>
              </w:rPr>
            </w:pPr>
            <w:r>
              <w:rPr>
                <w:i/>
                <w:lang w:eastAsia="en-US"/>
              </w:rPr>
              <w:t>jednolite magisterskie □</w:t>
            </w:r>
            <w:r>
              <w:rPr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ma studió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wybrać)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Rok 1, semestr I i II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Liczba przypisanych punktów ECTS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my prowadzenia zajęć (</w:t>
            </w:r>
            <w:r>
              <w:rPr>
                <w:i/>
                <w:lang w:eastAsia="en-US"/>
              </w:rPr>
              <w:t>W 10, S 20, Ć 10, E-l 10</w:t>
            </w:r>
            <w:r>
              <w:rPr>
                <w:lang w:eastAsia="en-US"/>
              </w:rPr>
              <w:t>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wykłady/seminaria/</w:t>
            </w:r>
            <w:r>
              <w:rPr>
                <w:rFonts w:eastAsia="Calibri"/>
                <w:lang w:eastAsia="en-US"/>
              </w:rPr>
              <w:t>ćwiczenia/laboratoria/itp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Sposoby weryfikacji i oceny efektów uczenia się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- zaliczenie na ocenę 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b/>
                <w:bCs/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    </w:t>
            </w:r>
            <w:r>
              <w:rPr>
                <w:i/>
                <w:lang w:eastAsia="en-US"/>
              </w:rPr>
              <w:t>zaliczenie bez oceny w I semestrze - opis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7"/>
              <w:rPr/>
            </w:pPr>
            <w:r>
              <w:rPr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□         </w:t>
            </w:r>
            <w:r>
              <w:rPr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7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praktyczny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X </w:t>
            </w:r>
            <w:r>
              <w:rPr>
                <w:i/>
                <w:lang w:eastAsia="en-US"/>
              </w:rPr>
              <w:t xml:space="preserve">        ustny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ierownik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val="en-US" w:eastAsia="en-US"/>
              </w:rPr>
              <w:t xml:space="preserve">prof. dr hab. n. zdr. </w:t>
            </w:r>
            <w:r>
              <w:rPr>
                <w:i/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Osoba odpowiedzialna za przedmiot (nauczyciel prowadzący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iCs/>
              </w:rPr>
              <w:t>dr n. zdr. Izabela Napieracz-Trzosek,</w:t>
            </w:r>
            <w:r>
              <w:rPr/>
              <w:t xml:space="preserve"> izabela.napieracz.trzosek@pum.edu.pl</w:t>
              <w:br/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rona internetowa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łecznej/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ęzyk prowadzenia zaję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Przygotowanie absolwenta studiów II stopnia do sprawowania funkcji zarządczych w zespołach sprawujących opiekę pielęgniarsk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Wiedza, umiejętności, kompetencje społeczne bazowe dla absolwenta studiów pielęgniarstwo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Udzielanie i przyjmowanie informacji zwrotnej i gotowość do gromadzenia doświadczeń praktycznych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790"/>
        <w:gridCol w:w="526"/>
        <w:gridCol w:w="421"/>
        <w:gridCol w:w="145"/>
        <w:gridCol w:w="359"/>
        <w:gridCol w:w="547"/>
        <w:gridCol w:w="224"/>
        <w:gridCol w:w="565"/>
        <w:gridCol w:w="366"/>
        <w:gridCol w:w="435"/>
        <w:gridCol w:w="413"/>
        <w:gridCol w:w="1106"/>
      </w:tblGrid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kształcenia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system opieki zdrowotnej i podsystem pielęgniars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specyfikę funkcji kierowniczych, istotę delegowania zadań i proces podejmowania decyz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icuje style zarządzania oraz cechy przywódz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4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zasady zarządzania strategicznego oraz podstawowe metody analizy strategiczn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5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marketing usług zdrowotn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R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6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na zasady rekrutacji kandydatów do pracy i planowania zasobów ludzkich w organizacjach zdrowotn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5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7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niuje proces adaptacji społecznej i zawodowej, pojęcie kultury organizacyjnej oraz modele zarządzania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6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8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icuje zakres obowiązków, odpowiedzialności i uprawnień zawodowych w zależności od zakresu kompetenc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9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pojęcia dotyczące obciążenia fizycznego i psychicznego, które wynikają z warunków środowiska pracy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0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istotę procesu zmian w organizacji, opisuje techniki organizatorskie i techniki zarządzania dla oceny jakości funkcjonowania organizac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9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R, S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cenia wady i zalety różnych stylów zarządzania oraz wyjaśnia różnice między motywowaniem a przywództwem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uje związek między: a) formułowaniem celów a planowaniem,</w:t>
              <w:br/>
              <w:t>b) organizowaniem i realizacją zadań a wyborem określonej koncepcji motywowania,</w:t>
              <w:br/>
              <w:t>c) rezultatem pracy a systemem kontrol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RZĆ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aśnia ograniczenia formalnoprawne, organizacyjne i psychologiczne wprowadzania zmian w systemie opieki zdrowotnej i podsystemie pielęgniars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9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PM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4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uje rekrutację pracowników oraz planuje proces adaptacji dla nowo przyjęt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5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truuje plan doskonalenia podyplomowego oraz model kariery zawodow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6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a proces oceniania pracowników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7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orzy regulaminy pracy pielęgniarskiej kadry kierownicz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, RZĆ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8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gotowuje jednostkę organizacyjną na potrzeby oceny jakośc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osi odpowiedzialność za udział w podejmowaniu decyzji zawodow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wiązuje dylematy etyczne w organizacji pracy własnej i zespołu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3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wizerunek własnego zawodu.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</w:tr>
      <w:tr>
        <w:trPr>
          <w:trHeight w:val="1547" w:hRule="atLeas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kliniczne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-learning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system opieki zdrowotnej i podsystem pielęgniars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specyfikę funkcji kierowniczych, istotę delegowania zadań i proces podejmowania decyz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óżnicuje style zarządzania oraz cechy przywódz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4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zasady zarządzania strategicznego oraz podstawowe metody analizy strategiczn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5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marketing usług zdrowotn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6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zasady rekrutacji kandydatów do pracy i planowania zasobów ludzkich w organizacjach zdrowotn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7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efiniuje proces adaptacji społecznej i zawodowej, pojęcie kultury organizacyjnej oraz modele zarządzani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8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óżnicuje zakres obowiązków, odpowiedzialności i uprawnień zawodowych w zależności od zakresu kompetenc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9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Wyjaśnia pojęcia dotyczące obciążenia fizycznego i psychicznego, które wynikają z warunków środowiska pracy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10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istotę procesu zmian w organizacji, opisuje techniki organizatorskie i techniki zarządzania dla oceny jakości funkcjonowania organizac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cenia wady i zalety różnych stylów zarządzania oraz wyjaśnia różnice między motywowaniem a przywództwem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Analizuje związek między: a) formułowaniem celów a planowaniem,</w:t>
              <w:br/>
              <w:t>b) organizowaniem i realizacją zadań a wyborem określonej koncepcji motywowania,</w:t>
              <w:br/>
              <w:t>c) rezultatem pracy a systemem kontrol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bjaśnia ograniczenia formalnoprawne, organizacyjne i psychologiczne wprowadzania zmian w systemie opieki zdrowotnej i podsystemie pielęgniars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4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rganizuje rekrutację pracowników oraz planuje proces adaptacji dla nowo przyjęt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5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onstruuje plan doskonalenia podyplomowego oraz model kariery zawodow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6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zeprowadza proces oceniania pracowników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7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Tworzy regulaminy pracy pielęgniarskiej kadry kierownicz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8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zygotowuje jednostkę organizacyjną na potrzeby oceny jakośc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onosi odpowiedzialność za udział w podejmowaniu decyzji zawodow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ozwiązuje dylematy etyczne w organizacji pracy własnej i zespołu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wizerunek własnego zawodu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3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 treści programowej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iczba godzin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kłady: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le zarządzania, a osoba kierownik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2,W03,U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ość usług medycznych, rola pielęgniarki/-rz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10, U08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zdrowotnych – podstawy defini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5,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4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artościowanie stanowisk pracy pielęgniarki/-rza, w tym obciążenia i czas pracy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W09, W10, U07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5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ości w procesie zarządz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 W02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y diagnozowania, planowania, decydowania i oceny w zarządzaniu strategicznym i operacyjnym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2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le kierow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3, U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ZZL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W07, U04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4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zmianą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10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5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y motywa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selekcji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U04, K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7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cen pracowniczych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6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8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ia dnia pracy pielęgniarki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9, K01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/>
              </w:rPr>
              <w:t>R</w:t>
            </w:r>
            <w:r>
              <w:rPr>
                <w:rStyle w:val="Wpaicgchatmessage"/>
              </w:rPr>
              <w:t>ozwiązywanie problemów organizacyjnych - dyskusja i refleksja nad podejmowanymi decyzjami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2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</w:rPr>
              <w:t>S</w:t>
            </w:r>
            <w:r>
              <w:rPr>
                <w:rStyle w:val="Wpaicgchatmessage"/>
              </w:rPr>
              <w:t>ytuacje konfliktowe między członkami zespołu lub z pacjentami - ćwiczenia w zakresie skutecznej komunikacji i mediacji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W03, W07, U02, U04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paicgchatmessage"/>
              </w:rPr>
              <w:t>Nagła sytuacja kryzysowa - ćwiczenia w podejmowaniu szybkich i trafnych decyzji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2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4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paicgchatmessage"/>
              </w:rPr>
            </w:pPr>
            <w:r>
              <w:rPr>
                <w:rStyle w:val="Wpaicgchatmessage"/>
              </w:rPr>
              <w:t>Praktyczne ćwiczenia budowania odporności emocjonalnej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9,  U01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learning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tyka zarządzania, a kultura organizacyjn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 W02,W07, K01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ystem ochrony zdrowia w Polsce, a zasady zarządz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W07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Zarządzanie strategicz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Zarządzanie opera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iteratura podstawowa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</w:t>
            </w:r>
            <w:r>
              <w:rPr>
                <w:rStyle w:val="Wpaicgchatmessage"/>
              </w:rPr>
              <w:t xml:space="preserve">Kowalska, A. (2021). </w:t>
            </w:r>
            <w:r>
              <w:rPr>
                <w:rStyle w:val="Emphasis"/>
              </w:rPr>
              <w:t>Zarządzanie w pielęgniarstwie. Teoria i praktyka</w:t>
            </w:r>
            <w:r>
              <w:rPr>
                <w:rStyle w:val="Wpaicgchatmessage"/>
              </w:rPr>
              <w:t>. Warszawa: Wydawnictwo Medyczne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</w:t>
            </w:r>
            <w:r>
              <w:rPr>
                <w:rStyle w:val="Wpaicgchatmessage"/>
              </w:rPr>
              <w:t xml:space="preserve">Kaczmarek, R. (2024). </w:t>
            </w:r>
            <w:r>
              <w:rPr>
                <w:rStyle w:val="Emphasis"/>
              </w:rPr>
              <w:t>Nowoczesne metody zarządzania w opiece zdrowotnej</w:t>
            </w:r>
            <w:r>
              <w:rPr>
                <w:rStyle w:val="Wpaicgchatmessage"/>
              </w:rPr>
              <w:t>. Poznań: Wydawnictwo Medyczne PWN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. </w:t>
            </w:r>
            <w:r>
              <w:rPr>
                <w:rStyle w:val="Wpaicgchatmessage"/>
              </w:rPr>
              <w:t xml:space="preserve">Wiśniewska, E. (2022). </w:t>
            </w:r>
            <w:r>
              <w:rPr>
                <w:rStyle w:val="Emphasis"/>
              </w:rPr>
              <w:t>Zarządzanie zespołem pielęgniarskim i jakością opieki</w:t>
            </w:r>
            <w:r>
              <w:rPr>
                <w:rStyle w:val="Wpaicgchatmessage"/>
              </w:rPr>
              <w:t>. Kraków: Wydawnictwo Uniwersytetu Jagiellońskiego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Literatura uzupełniająca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1. Kaczmarek, R. (2023). Odporność psychiczna pielęgniarek w kontekście zarządzania kryzysowego. </w:t>
            </w:r>
            <w:r>
              <w:rPr>
                <w:rStyle w:val="Emphasis"/>
              </w:rPr>
              <w:t>Zarządzanie w Opiece Zdrowotnej</w:t>
            </w:r>
            <w:r>
              <w:rPr/>
              <w:t>, 10(1), 78-85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. Obowiązujące, podstawowe akty prawne dla obszaru ochrony zdrowia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4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udział w zajęciach, aktywność, przygotowanie sprawozdania, itp.)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bciążenie studenta [h]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 ocenie (opinii) nauczyciela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 ocenie (opinii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tudenta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Średnia</w:t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odziny kontaktowe z nauczycielem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ćwiczeń/seminarium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zytanie wskazanej literatury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kolokwium/kartkówki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egzaminu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ne …..Przygotowanie do zaliczenia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maryczne obciążenie pracy studenta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nkty ECTS za moduł/przedmiot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*Przykładowe sposoby weryfikacji efektów kształcenia: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Verdana" w:hAnsi="Verdana" w:cs="Times New Roman"/>
      <w:b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  <w:sz w:val="24"/>
      <w:szCs w:val="24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Verdana" w:hAnsi="Verdana" w:cs="Times New Roman"/>
      <w:b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sz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BE0404"/>
      <w:u w:val="non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Wpaicgchatmessage">
    <w:name w:val="wpaicg-chat-messag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21:00Z</dcterms:created>
  <dc:creator>Danuta Kunecka</dc:creator>
  <dc:description/>
  <cp:keywords/>
  <dc:language>en-US</dc:language>
  <cp:lastModifiedBy>m.giezek</cp:lastModifiedBy>
  <cp:lastPrinted>2017-04-07T14:34:00Z</cp:lastPrinted>
  <dcterms:modified xsi:type="dcterms:W3CDTF">2025-09-09T09:40:00Z</dcterms:modified>
  <cp:revision>13</cp:revision>
  <dc:subject>Niestacjnarne</dc:subject>
  <dc:title>ZARZĄDZANIE W PIELĘGNIARSTWIE</dc:title>
</cp:coreProperties>
</file>